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07975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82037130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153539701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140800938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714297670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554695389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203351318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81325105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