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608562331"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073101298"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981886917"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1729010999"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832349689"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